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7:35:00Z</dcterms:created>
  <dc:creator>NURIA</dc:creator>
  <dc:description/>
  <cp:keywords/>
  <dc:language>en-US</dc:language>
  <cp:lastModifiedBy>NURIA</cp:lastModifiedBy>
  <dcterms:modified xsi:type="dcterms:W3CDTF">2011-03-15T17:37:00Z</dcterms:modified>
  <cp:revision>2</cp:revision>
  <dc:subject/>
  <dc:title>John Maynard Keynes fue un economista británico, cuyas ideas tuvieron una fuerte repercusión en las teorías económicas y políticas modernas, así como también en las políticas fiscales de muchos gobiernos</dc:title>
</cp:coreProperties>
</file>